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48590</wp:posOffset>
            </wp:positionV>
            <wp:extent cx="723900" cy="923925"/>
            <wp:effectExtent l="0" t="0" r="0" b="0"/>
            <wp:wrapTight wrapText="bothSides">
              <wp:wrapPolygon edited="0">
                <wp:start x="-2" y="0"/>
                <wp:lineTo x="-2" y="21373"/>
                <wp:lineTo x="21022" y="21373"/>
                <wp:lineTo x="21022" y="0"/>
                <wp:lineTo x="-2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80645</wp:posOffset>
                </wp:positionV>
                <wp:extent cx="581025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 xml:space="preserve">ДУ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Кир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калу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7.5pt;height:57pt;mso-wrap-distance-left:9.05pt;mso-wrap-distance-right:9.05pt;mso-wrap-distance-top:0pt;mso-wrap-distance-bottom:0pt;margin-top:6.3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 xml:space="preserve">ДУ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Киров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калу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/>
        </w:rPr>
        <w:t>_______________</w:t>
        <w:tab/>
        <w:tab/>
        <w:t xml:space="preserve">                                                                                    №______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  <w:lang w:val="ru-RU"/>
              </w:rPr>
              <w:t>О бюджете Кировского муниципального округа   на 2026 год и на плановый период 2027 и 2028 год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Style18"/>
        <w:spacing w:before="0" w:after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статьи 9 Бюджетного кодекса Российской Федерации, Федерального закона от 20.03.2025 №33-ФЗ «Об общих принципах организации местного самоуправления в единой системе публичной власти,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8"/>
        <w:spacing w:before="0" w:after="0"/>
        <w:ind w:firstLine="851"/>
        <w:jc w:val="center"/>
        <w:rPr>
          <w:b/>
          <w:b/>
          <w:sz w:val="26"/>
          <w:lang w:val="ru-RU"/>
        </w:rPr>
      </w:pPr>
      <w:r>
        <w:rPr>
          <w:b/>
          <w:sz w:val="26"/>
          <w:szCs w:val="26"/>
        </w:rPr>
        <w:t>Дума Кировского муниципального округа решила</w:t>
      </w:r>
      <w:r>
        <w:rPr>
          <w:b/>
          <w:sz w:val="26"/>
        </w:rPr>
        <w:t>:</w:t>
      </w:r>
    </w:p>
    <w:p>
      <w:pPr>
        <w:pStyle w:val="Style18"/>
        <w:spacing w:before="0" w:after="0"/>
        <w:ind w:firstLine="85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Кировского муниципального округа на 2026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ем доходов бюджета Кировского муниципального округа в сумме 2 491 714 200 рублей 19 копеек, в том числе объем безвозмездных поступлений в сумме 1 513 387 200   рублей 19 копее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ем расходов бюджета Кировского муниципального округа в сумме 2 597 166 200  рублей 19 копее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бюджетных ассигнований Дорожного фонда  в сумме 20 016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 резервного фонда  Администрации Кировского муниципального округа  в сумме 6 000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ерхний предел муниципального внутреннего долга Кировского муниципального округа на 01.01.2027г. в сумме 28 361 787 рублей, в том числе верхний предел долга по муниципальным гарантиям в сумме 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ефицит бюджета Кировского муниципального округа в сумме 105 452 0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Кировского муниципального округа на 2027 год и на 202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ем доходов бюджета Кировского муниципального округа на 2027 год в сумме 2 219 420 673 рублей 90 копеек, в том числе объем безвозмездных поступлений в сумме 1 231 414 673 рублей 90 копеек  и  на  2028  год  в  сумме 2 035 330 970  рублей 01 копеек,  в  том  числе объем безвозмездных поступлений в сумме 1 003 193 970 рублей 01 копее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ем расходов бюджета Кировского муниципального округа на 2027 год в сумме 2 261 341 673 рублей 90 копеек, в том числе условно утверждаемые расходы в сумме 25 749 000 рублей и на 2028 год в сумме  2 036 217 970 рублей 01 копеек в том числе условно утверждаемые расходы в сумме 51 652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бюджетных ассигнований Дорожного фонда на 2027 год  в  сумме           21 551 000 рублей и  на  2028  год в сумме 21 728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 резервного фонда Администрации Кировского муниципального округа на 2027 год в сумме 1 000 000 рублей, на 2028 год в сумме 1 000 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ерхний предел муниципального внутреннего долга Кировского муниципального округа на 01.01.2028г. в сумме 21 657 787 рублей, в том числе верхний предел долга по муниципальным гарантиям в сумме 0 рублей и на 01.01.2029г. в сумме 11 635 787 рублей, в том числе верхний предел долга по муниципальным гарантиям в сумме 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Кировского муниципального округа на 2027 год в сумме 41 921 000 рублей и на 2028 год в сумме 887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становить, что доходы 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административных штрафов за административные правонарушения </w:t>
        <w:br/>
        <w:t>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межбюджетные трансферты предоставляемые бюджету Кировского муниципального округа из других бюджетов бюджетной системы  Российской Федер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2026 год –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плановый период 2027-2028 годов -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твердить ведомственную структуру расходов бюджета Киров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2026 год – согласно приложению №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плановый период 2027-2028 годов - согласно приложению №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Утвердить в составе ведомственной структуры расходов бюджета Кировского муниципального округа перечень главных распорядителей средств бюджета Кировского муниципального округа, разделов, подразделов, целевых статей (муниципальных программ и непрограммных направлений деятельности), групп и подгрупп видов расходов Кировского муниципального округа на 2026 год и на плановый период 2027 и 2028 годов согласно приложениям №№ 3 и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Утвердить распределение бюджетных ассигнований бюджета Кировского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–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плановый период 2027-2028 годов –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твердить распределение бюджетных ассигнований бюджета Кировского муниципальн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– согласно приложению №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 плановый период 2027-2028 годов –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Утвердить распределение бюджетных ассигнований бюджета Кировского муниципального округа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2026 год – согласно приложению №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плановый период 2027-2028 годов - согласно приложению №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Утвердить общий объем бюджетных ассигнований на исполнение публичных нормативных обязательств на 2026 год в сумме    198 051 165 рублей, на 2027 год сумме  179 564 790 рублей, на 2028 год сумме  180 033 078 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Установить с 1 октября 2026 года с учетом уровня индексации, принятого для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6 года, в размере 4 процен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 w:val="26"/>
          <w:szCs w:val="26"/>
        </w:rPr>
        <w:t xml:space="preserve">12. Установить уровень индексации окладов, базовых окладов, должностных окладов, сложившихся на 1 января 2026 года работников муниципальных учреждений Кировского округа, работников органов местного самоуправления Кировского округа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в размере 4 процента с 1 октября 2026 года.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Zhikaryov;Times New Roman"/>
          <w:sz w:val="26"/>
          <w:szCs w:val="26"/>
        </w:rPr>
        <w:t xml:space="preserve">13. </w:t>
      </w:r>
      <w:r>
        <w:rPr>
          <w:sz w:val="26"/>
          <w:szCs w:val="26"/>
        </w:rPr>
        <w:t xml:space="preserve">Установить, что </w:t>
      </w:r>
      <w:r>
        <w:rPr>
          <w:rFonts w:eastAsia="Zhikaryov;Times New Roman"/>
          <w:sz w:val="26"/>
          <w:szCs w:val="26"/>
        </w:rPr>
        <w:t>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</w:t>
      </w:r>
      <w:r>
        <w:rPr>
          <w:rFonts w:eastAsia="Zhikaryov;Times New Roman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указанные в пункте 2 статьи 78.1 Бюджетного кодекса Российской Федерации</w:t>
      </w:r>
      <w:r>
        <w:rPr>
          <w:rFonts w:eastAsia="Zhikaryov;Times New Roman"/>
          <w:szCs w:val="26"/>
        </w:rPr>
        <w:t>,</w:t>
      </w:r>
      <w:r>
        <w:rPr>
          <w:rFonts w:eastAsia="Zhikaryov;Times New Roman"/>
          <w:sz w:val="26"/>
          <w:szCs w:val="26"/>
        </w:rPr>
        <w:t xml:space="preserve"> предоставляются в случаях,  если расходы на их предоставление предусмотрены в ведомственной структуре расходов бюджета </w:t>
      </w:r>
      <w:r>
        <w:rPr>
          <w:sz w:val="26"/>
          <w:szCs w:val="26"/>
        </w:rPr>
        <w:t xml:space="preserve">Кировского муниципального округа </w:t>
      </w:r>
      <w:r>
        <w:rPr>
          <w:rFonts w:eastAsia="Zhikaryov;Times New Roman"/>
          <w:sz w:val="26"/>
          <w:szCs w:val="26"/>
        </w:rPr>
        <w:t xml:space="preserve">на 2026 год (приложение № 4 к настоящему решению) и (или) на плановый период 2027 и 2028 годов (приложение № 5 к настоящему решению), или в изменениях сводной бюджетной росписи расходов бюджета </w:t>
      </w:r>
      <w:r>
        <w:rPr>
          <w:sz w:val="26"/>
          <w:szCs w:val="26"/>
        </w:rPr>
        <w:t>Кировского муниципального округа</w:t>
      </w:r>
      <w:r>
        <w:rPr>
          <w:rFonts w:eastAsia="Zhikaryov;Times New Roman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Zhikaryov;Times New Roman"/>
          <w:sz w:val="26"/>
          <w:szCs w:val="26"/>
        </w:rPr>
        <w:t xml:space="preserve">Бюджетные ассигнования на предоставление субсидий, указанных </w:t>
        <w:br/>
        <w:t xml:space="preserve">в пунктах 6 - 8.1 статьи 78, в пункте 4 статьи 78.1 Бюджетного кодекса Российской Федерации, предусматриваются в ведомственной структуре расходов бюджета </w:t>
      </w:r>
      <w:r>
        <w:rPr>
          <w:sz w:val="26"/>
          <w:szCs w:val="26"/>
        </w:rPr>
        <w:t>Кировского муниципального округа</w:t>
      </w:r>
      <w:r>
        <w:rPr>
          <w:rFonts w:eastAsia="Zhikaryov;Times New Roman"/>
          <w:sz w:val="26"/>
          <w:szCs w:val="26"/>
        </w:rPr>
        <w:t xml:space="preserve"> на 2026 год (приложение № 4 к настоящему решению) и (или) на плановый период 2027 и 2028 годов (приложение № 5 к настоящему решению), или в изменениях сводной бюджетной росписи расходов бюджета </w:t>
      </w:r>
      <w:r>
        <w:rPr>
          <w:sz w:val="26"/>
          <w:szCs w:val="26"/>
        </w:rPr>
        <w:t>Кировского муниципального округа</w:t>
      </w:r>
      <w:r>
        <w:rPr>
          <w:rFonts w:eastAsia="Zhikaryov;Times New Roman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Zhikaryov;Times New Roman"/>
          <w:sz w:val="26"/>
          <w:szCs w:val="26"/>
        </w:rPr>
        <w:t>14. Установить, что в 2026 году управление финансов Администрации Кировского муниципального округа осуществляет казначейское сопровождение средств в следующих случаях:</w:t>
      </w:r>
    </w:p>
    <w:p>
      <w:pPr>
        <w:pStyle w:val="Normal"/>
        <w:ind w:firstLine="709"/>
        <w:jc w:val="both"/>
        <w:rPr>
          <w:rFonts w:eastAsia="Zhikaryov;Times New Roman"/>
          <w:sz w:val="26"/>
          <w:szCs w:val="26"/>
        </w:rPr>
      </w:pPr>
      <w:bookmarkStart w:id="0" w:name="P17"/>
      <w:bookmarkStart w:id="1" w:name="P7"/>
      <w:bookmarkStart w:id="2" w:name="P6"/>
      <w:bookmarkEnd w:id="0"/>
      <w:bookmarkEnd w:id="1"/>
      <w:bookmarkEnd w:id="2"/>
      <w:r>
        <w:rPr>
          <w:rFonts w:eastAsia="Zhikaryov;Times New Roman"/>
          <w:sz w:val="26"/>
          <w:szCs w:val="26"/>
        </w:rPr>
        <w:t>1) субсидии юридическим лицам (за исключением субсидий муниципальным учреждениям) индивидуальным предпринимателя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 xml:space="preserve">2) субсидии юридическим лицам (за исключением субсидий муниципальным учреждениям) на осуществление капитальных вложений в объекты капитального строительства муниципальной собственности, предоставляемые в соответствии </w:t>
        <w:br/>
        <w:t>со статьей 78.2 Бюджетного кодекса Российской Федерации, на сумму 50 000,0 тыс. рублей и более;</w:t>
      </w:r>
    </w:p>
    <w:p>
      <w:pPr>
        <w:pStyle w:val="Normal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, на сумму 50 000,0 тыс. рублей и более;</w:t>
      </w:r>
    </w:p>
    <w:p>
      <w:pPr>
        <w:pStyle w:val="Normal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 xml:space="preserve"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 </w:t>
      </w:r>
    </w:p>
    <w:p>
      <w:pPr>
        <w:pStyle w:val="Normal"/>
        <w:ind w:firstLine="709"/>
        <w:jc w:val="both"/>
        <w:rPr/>
      </w:pPr>
      <w:r>
        <w:rPr>
          <w:rFonts w:eastAsia="Zhikaryov;Times New Roman"/>
          <w:sz w:val="26"/>
          <w:szCs w:val="26"/>
        </w:rPr>
        <w:t xml:space="preserve">5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 рублей и более получателями субсидий, указанных в </w:t>
      </w:r>
      <w:hyperlink w:anchor="p3">
        <w:r>
          <w:rPr>
            <w:rStyle w:val="InternetLink"/>
            <w:rFonts w:eastAsia="Zhikaryov;Times New Roman"/>
            <w:sz w:val="26"/>
            <w:szCs w:val="26"/>
          </w:rPr>
          <w:t>пункте 1</w:t>
        </w:r>
      </w:hyperlink>
      <w:r>
        <w:rPr>
          <w:rFonts w:eastAsia="Zhikaryov;Times New Roman"/>
          <w:sz w:val="26"/>
          <w:szCs w:val="26"/>
        </w:rPr>
        <w:t xml:space="preserve"> настоящей части; </w:t>
      </w:r>
    </w:p>
    <w:p>
      <w:pPr>
        <w:pStyle w:val="Normal"/>
        <w:ind w:firstLine="709"/>
        <w:jc w:val="both"/>
        <w:rPr/>
      </w:pPr>
      <w:r>
        <w:rPr>
          <w:rFonts w:eastAsia="Zhikaryov;Times New Roman"/>
          <w:sz w:val="26"/>
          <w:szCs w:val="26"/>
        </w:rPr>
        <w:t xml:space="preserve">6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 рублей и более получателями субсидий, указанных в </w:t>
      </w:r>
      <w:hyperlink w:anchor="p3">
        <w:r>
          <w:rPr>
            <w:rStyle w:val="InternetLink"/>
            <w:rFonts w:eastAsia="Zhikaryov;Times New Roman"/>
            <w:sz w:val="26"/>
            <w:szCs w:val="26"/>
          </w:rPr>
          <w:t>пункте 2</w:t>
        </w:r>
      </w:hyperlink>
      <w:r>
        <w:rPr>
          <w:rFonts w:eastAsia="Zhikaryov;Times New Roman"/>
          <w:sz w:val="26"/>
          <w:szCs w:val="26"/>
        </w:rPr>
        <w:t xml:space="preserve"> настоящей части; </w:t>
      </w:r>
    </w:p>
    <w:p>
      <w:pPr>
        <w:pStyle w:val="Normal"/>
        <w:ind w:firstLine="709"/>
        <w:jc w:val="both"/>
        <w:rPr/>
      </w:pPr>
      <w:r>
        <w:rPr>
          <w:rFonts w:eastAsia="Zhikaryov;Times New Roman"/>
          <w:sz w:val="26"/>
          <w:szCs w:val="26"/>
        </w:rPr>
        <w:t xml:space="preserve">7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 рублей и более получателями бюджетных инвестиций, указанных в </w:t>
      </w:r>
      <w:hyperlink w:anchor="p4">
        <w:r>
          <w:rPr>
            <w:rStyle w:val="InternetLink"/>
            <w:rFonts w:eastAsia="Zhikaryov;Times New Roman"/>
            <w:sz w:val="26"/>
            <w:szCs w:val="26"/>
          </w:rPr>
          <w:t>пункте 3</w:t>
        </w:r>
      </w:hyperlink>
      <w:r>
        <w:rPr>
          <w:rFonts w:eastAsia="Zhikaryov;Times New Roman"/>
          <w:sz w:val="26"/>
          <w:szCs w:val="26"/>
        </w:rPr>
        <w:t xml:space="preserve"> настоящей части; </w:t>
      </w:r>
    </w:p>
    <w:p>
      <w:pPr>
        <w:pStyle w:val="Normal"/>
        <w:ind w:firstLine="709"/>
        <w:jc w:val="both"/>
        <w:rPr/>
      </w:pPr>
      <w:r>
        <w:rPr>
          <w:rFonts w:eastAsia="Zhikaryov;Times New Roman"/>
          <w:sz w:val="26"/>
          <w:szCs w:val="26"/>
        </w:rPr>
        <w:t xml:space="preserve">8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 рублей и более получателями взносов, указанных в </w:t>
      </w:r>
      <w:hyperlink w:anchor="p5">
        <w:r>
          <w:rPr>
            <w:rStyle w:val="InternetLink"/>
            <w:rFonts w:eastAsia="Zhikaryov;Times New Roman"/>
            <w:sz w:val="26"/>
            <w:szCs w:val="26"/>
          </w:rPr>
          <w:t>пункте 4</w:t>
        </w:r>
      </w:hyperlink>
      <w:r>
        <w:rPr>
          <w:rFonts w:eastAsia="Zhikaryov;Times New Roman"/>
          <w:sz w:val="26"/>
          <w:szCs w:val="26"/>
        </w:rPr>
        <w:t xml:space="preserve"> настоящей части; </w:t>
      </w:r>
    </w:p>
    <w:p>
      <w:pPr>
        <w:pStyle w:val="Normal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 xml:space="preserve">10) авансовые платежи по муниципальным контрактам, контрактам (договорам) о поставке товаров, выполнении работ, оказании услуг, в том числе заключенным бюджетными или автономными муниципальными учреждениями Кировского муниципального округа после 1 января 2026 года в случаях, если сумма муниципального контракта, контракта (договора)  превышает 50 000,0 тыс. рублей; </w:t>
      </w:r>
    </w:p>
    <w:p>
      <w:pPr>
        <w:pStyle w:val="Normal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 xml:space="preserve"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. Утвердить источники финансирования бюджета Киров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2026 год – согласно приложению №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плановый период 2027-2028 годов - согласно приложению №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 Утвердить перечень статей и видов источников финансирования дефицита бюджета Кировского муниципального округа на 2026 год и на плановый период 2027 и 2028 годов согласно приложениям № 11 и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7. Утвердить программу муниципальных внутренних заимствований бюджета Кировского муниципального округа на 2026 год и  на плановый период 2027-2028 годов согласно приложению №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управления финансов Администрации Кировского муниципального округ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по обращениям главных распорядителей средств бюджета Кировского муниципального округ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по обращениям главных распорядителей средств бюджета Кировского муниципального округа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случае принятия муниципальных программ и (или) внесения изменений в действующие программы, предусматривающие выделение средств бюджета Кировского муниципального округ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 xml:space="preserve">в случае необходимости уточнения кодов классификации расходов бюджета Кировского муниципального округа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части перераспределения бюджетных ассигнований между главными распорядителями средств бюджета Кировского муниципального округа на осуществление переданных полномоч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6 год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части перераспределения бюджетных ассигнований, предусмотренных главным распорядителям средств бюджета Кировского муниципального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части перераспределения бюджетных ассигнований, предусмотренных главным распорядителям средств бюджета Кировского муниципального округ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 и подгруппам видов расходов классификации расходов бюджет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>
          <w:b w:val="false"/>
          <w:b w:val="false"/>
          <w:i/>
          <w:i/>
          <w:szCs w:val="26"/>
        </w:rPr>
      </w:pPr>
      <w:r>
        <w:rPr>
          <w:b w:val="false"/>
          <w:szCs w:val="26"/>
        </w:rPr>
        <w:t xml:space="preserve">в части перераспределения бюджетных ассигнований на исполнение переданных органам местного самоуправления полномочий;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части перераспределения бюджетных ассигнований в рамках реализации муниципальных программ, а также непрограммных мероприятий между исполнителями этих мероприятий и (или) по кодам классификации расходов бюджета Кировского муниципального округа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по  бюджетным инвестициям в объекты капитального строительства муниципальной собственности на основании принятых нормативных правовых актов Кировского муниципального округа или решений главного распорядителя средств бюджета Кировского муниципального округа о подготовке и реализации бюджетных инвестиц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части перераспределения бюджетных ассигнований, предусмотренных по главным распорядителям средств бюджета Кировского муниципального округа на финансирование неоплаченных обязательств, образовавшихся на 1 января 2026 года перед поставщиками товаров, работ и услуг на основании муниципальных контракт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части перераспределения бюджетных ассигнований в целях финансового обеспечения исполнения государственного социального заказа на оказание государственных услуг в социальной сфере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части перераспределения бюджетных ассигнований Дорожного фонда по кодам классификации расходов бюджета Кировского муниципального округ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>
          <w:b w:val="false"/>
          <w:b w:val="false"/>
          <w:szCs w:val="26"/>
        </w:rPr>
      </w:pPr>
      <w:r>
        <w:rPr>
          <w:b w:val="false"/>
          <w:szCs w:val="26"/>
        </w:rPr>
        <w:t>в части увеличения бюджетных ассигнований на сумму неиспользованных по состоянию на 1 января 2026 года остатков средств Дорожного фонд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части увеличения бюджетных ассигнований на сумму средств, поступающих в бюджет Кировского муниципального округ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-значимые мероприятия, и целевых спонсорских средств, а также от муниципальных образований Калужской области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части увеличения бюджетных ассигнований по кодам классификации расходов бюджета Кировского муниципального округа на сумму средств, необходимых для выполнения условий софинансирования по государственным программам Калужской области и межбюджетным трансфертам, предоставляемым из областного бюджета, в том числе путем введения новых кодов классификации расходов бюджета Кировского муниципального округа в случае необходимости выполнения условий софинансирования по государственным программам Калужской области и межбюджетным трансферта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>
          <w:b w:val="false"/>
          <w:b w:val="false"/>
          <w:szCs w:val="26"/>
        </w:rPr>
      </w:pPr>
      <w:r>
        <w:rPr>
          <w:b w:val="false"/>
          <w:szCs w:val="26"/>
        </w:rPr>
        <w:t>в части увеличения бюджетных ассигнований по муниципальным казенным организациям, в которых предусматривается полная или частичная оплата за предоставленные услуги, на суммы, поступившие в бюджет Кировского муниципального округа от указанной опла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в части перераспределения бюджетных ассигнований между видами источников финансирования дефицита бюджета Кировского муниципального округ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по обращениям главных распорядителей средств бюджета Кировского муниципального округа об изменении наименования целевой статьи расход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/>
      </w:pPr>
      <w:r>
        <w:rPr>
          <w:b w:val="false"/>
          <w:szCs w:val="26"/>
        </w:rPr>
        <w:t>в случае изменения типа и организационно-правовой формы муниципальных учреждений, подведомственных органам исполнительной власти Кировского муниципального округа;</w:t>
      </w:r>
      <w:r>
        <w:rPr>
          <w:b w:val="false"/>
          <w:i/>
          <w:szCs w:val="26"/>
        </w:rPr>
        <w:t xml:space="preserve"> </w:t>
      </w:r>
      <w:r>
        <w:rPr>
          <w:b w:val="false"/>
          <w:szCs w:val="26"/>
        </w:rPr>
        <w:t xml:space="preserve">в случае изменения состава (структуры) или полномочий (функций) главных распорядителей средств бюджета Кировского муниципального округа (подведомственных им учреждений)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>
          <w:b w:val="false"/>
          <w:b w:val="false"/>
          <w:szCs w:val="26"/>
        </w:rPr>
      </w:pPr>
      <w:r>
        <w:rPr>
          <w:b w:val="false"/>
          <w:szCs w:val="26"/>
        </w:rPr>
        <w:t>в случае исполнения судебных актов, предусматривающих обращение взыскания на средства бюджета Кировского муниципального округ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67"/>
        <w:rPr>
          <w:rFonts w:cs="Calibri"/>
          <w:b w:val="false"/>
          <w:b w:val="false"/>
          <w:szCs w:val="26"/>
        </w:rPr>
      </w:pPr>
      <w:r>
        <w:rPr>
          <w:b w:val="false"/>
          <w:szCs w:val="26"/>
        </w:rPr>
        <w:t xml:space="preserve">в части увеличения бюджетных ассигнований на сумму средств, получаемых из областного бюджета на финансирование целевых расходов и не учтенных в настоящем решен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9. Установить, что управление финансов Администрации Кировского муниципального округа вправе осуществлять финансирование из бюджета Кировского муниципального округа в пределах общего остатка средств на едином счете бюджета Кировского муниципального округа вне зависимости от поступления из областного бюджета целевых средст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. Ежеквартально рассматривать исполнение бюджета Кировского муниципального округа на заседании Думы Киров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. Настоящее решение вступает в силу с 1 января  2026  года и подлежит официальному опубликованию.</w:t>
      </w:r>
    </w:p>
    <w:p>
      <w:pPr>
        <w:pStyle w:val="Style18"/>
        <w:spacing w:before="0" w:after="0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Style18"/>
        <w:spacing w:before="0" w:after="0"/>
        <w:jc w:val="both"/>
        <w:rPr>
          <w:color w:val="FF0000"/>
          <w:sz w:val="26"/>
          <w:lang w:val="ru-RU"/>
        </w:rPr>
      </w:pPr>
      <w:r>
        <w:rPr>
          <w:color w:val="FF0000"/>
          <w:sz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Кировского</w:t>
      </w:r>
      <w:bookmarkStart w:id="3" w:name="_GoBack"/>
      <w:bookmarkEnd w:id="3"/>
      <w:r>
        <w:rPr>
          <w:b/>
          <w:bCs/>
          <w:sz w:val="26"/>
          <w:szCs w:val="26"/>
        </w:rPr>
        <w:t xml:space="preserve"> муниципального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круга Калужской области                                                                    И.Н. Феденков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бычный (веб) Знак"/>
    <w:qFormat/>
    <w:rPr>
      <w:sz w:val="24"/>
    </w:rPr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5">
    <w:name w:val="Основной текст (5)_"/>
    <w:qFormat/>
    <w:rPr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-10"/>
      <w:sz w:val="25"/>
      <w:szCs w:val="25"/>
      <w:u w:val="none"/>
      <w:lang w:bidi="ar-SA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5" w:before="240" w:after="240"/>
      <w:ind w:firstLine="720"/>
      <w:jc w:val="both"/>
    </w:pPr>
    <w:rPr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47:00Z</dcterms:created>
  <dc:creator>Dima</dc:creator>
  <dc:description/>
  <cp:keywords/>
  <dc:language>en-US</dc:language>
  <cp:lastModifiedBy>Admin</cp:lastModifiedBy>
  <cp:lastPrinted>2025-11-17T09:36:00Z</cp:lastPrinted>
  <dcterms:modified xsi:type="dcterms:W3CDTF">2025-11-19T12:37:00Z</dcterms:modified>
  <cp:revision>49</cp:revision>
  <dc:subject/>
  <dc:title/>
</cp:coreProperties>
</file>